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  <w:t>2009-2010 Instructional Technology Department Improvement Plan</w:t>
      </w:r>
    </w:p>
    <w:p>
      <w:pPr>
        <w:pStyle w:val="Normal"/>
        <w:ind w:left="-54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5760</wp:posOffset>
                </wp:positionH>
                <wp:positionV relativeFrom="paragraph">
                  <wp:posOffset>76200</wp:posOffset>
                </wp:positionV>
                <wp:extent cx="9144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6pt" to="691.15pt,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4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00"/>
      </w:tblGrid>
      <w:tr>
        <w:trPr>
          <w:cantSplit w:val="true"/>
        </w:trPr>
        <w:tc>
          <w:tcPr>
            <w:tcW w:w="14400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Strategic Goal I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Accelerate TAKS gains for economically disadvantaged, African American, and Hispanic students to reduce the achievement gap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Leadership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  <w:strike/>
              </w:rPr>
            </w:pPr>
            <w:r>
              <w:rPr>
                <w:b/>
              </w:rPr>
              <w:t>Vision: To prepare students to be 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consumers and producers of information. To create authentic learning experiences with rich technologies that address real-world expectations. To provide students with the experiences, strategies, and skills to collect, manipulate, analyze, synthesize, and utilize mathematical and scientific data for academic endeavors and personal productivity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Leadership Person(s): Humphreys, Autrey, Alford</w:t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and Analysi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Data Collected and Analyzed: STaR Chart data, Benchmark and TAKS assessment data, TA-TEKS technology literacy assessment, AEIS data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takeholder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Data Trends: Low technology literacy scores district wide, inconsistent distribution of STaR chart scores district wide, digital divide and diverse population issues.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ional Development/Human Resources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Training Needs: Foundational/Emerging – Campus Teachers and Administrators: Instructional Technology Alignment and Best Practices Continuum, STaR Chart requirements. Advanced: Instructional Coaches, Academic Deans, ITS staff - curriculum alignment, instruction, assessment practices.</w:t>
            </w:r>
          </w:p>
        </w:tc>
      </w:tr>
      <w:tr>
        <w:trPr>
          <w:trHeight w:val="1872" w:hRule="atLeast"/>
        </w:trPr>
        <w:tc>
          <w:tcPr>
            <w:tcW w:w="270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 Strategy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Failure Is Not An Option Principles (1-6)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0_2341323721"/>
            <w:bookmarkStart w:id="1" w:name="__Fieldmark__0_2341323721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Develop common mission, vision, values &amp; goals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1_2341323721"/>
            <w:bookmarkStart w:id="3" w:name="__Fieldmark__1_2341323721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Ensure achievement for all students; creating systems for prevention &amp; interventio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2_2341323721"/>
            <w:bookmarkStart w:id="5" w:name="__Fieldmark__2_2341323721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Create/support collaborative teaming focused on teaching &amp; learning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3_2341323721"/>
            <w:bookmarkStart w:id="7" w:name="__Fieldmark__3_2341323721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Use data to guide decision making and continuous improvemen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4_2341323721"/>
            <w:bookmarkStart w:id="9" w:name="__Fieldmark__4_2341323721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Gain active engagement from family and commun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5_2341323721"/>
            <w:bookmarkStart w:id="11" w:name="__Fieldmark__5_2341323721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uild sustaining leadership capaci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6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056"/>
        <w:gridCol w:w="1154"/>
        <w:gridCol w:w="1156"/>
        <w:gridCol w:w="3107"/>
        <w:gridCol w:w="3196"/>
        <w:gridCol w:w="2912"/>
        <w:gridCol w:w="2912"/>
        <w:gridCol w:w="2912"/>
        <w:gridCol w:w="2912"/>
        <w:gridCol w:w="2912"/>
        <w:gridCol w:w="2912"/>
      </w:tblGrid>
      <w:tr>
        <w:trPr/>
        <w:tc>
          <w:tcPr>
            <w:tcW w:w="53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 Management-Specific Action Steps and Time Lines for Each Change Strategy</w:t>
            </w:r>
          </w:p>
        </w:tc>
        <w:tc>
          <w:tcPr>
            <w:tcW w:w="11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115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ish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31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ibility  </w:t>
            </w:r>
          </w:p>
        </w:tc>
        <w:tc>
          <w:tcPr>
            <w:tcW w:w="319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Costs/Services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reate model technology lessons in all core areas with a concentration on math and science. All lessons are aligned with ARRC and Technology Application TEKS.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IS, ITS, Instructional Coaches, Curriculum Leads, Teacher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right="43" w:hanging="0"/>
              <w:rPr/>
            </w:pPr>
            <w:r>
              <w:rPr/>
              <w:t>$15,000 June/July extra help pay, no expenses during the year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Provide and support the classroom teacher with time and training for the integration of technology into daily lessons. ITS meet with teacher teams to plan/modify interactive, engaging lessons. 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IS, IT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rPr/>
            </w:pPr>
            <w:r>
              <w:rPr/>
              <w:t>**Substitutes $55,000; time to meet with teachers for professional development (**includes training needs for all goals requiring staff training)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Create monitoring system to show accountability for classroom integration of TA TEKS 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10/08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2/09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IS, ITS, TA Teks task force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time</w:t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ollaborate and communicate with district and campus leadership to ensure technology initiative alignment with CIPs and DIPs.  (8</w:t>
            </w:r>
            <w:r>
              <w:rPr>
                <w:vertAlign w:val="superscript"/>
              </w:rPr>
              <w:t>th</w:t>
            </w:r>
            <w:r>
              <w:rPr/>
              <w:t xml:space="preserve"> grade technology literacy assessment, assured experiences, integrated lessons, robotics, web 2.0 tools, integrated learning management system/Moodle) etc.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IS, ITS, Support from district leadership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right="43" w:hanging="0"/>
              <w:rPr/>
            </w:pPr>
            <w:r>
              <w:rPr/>
              <w:t xml:space="preserve">Time 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reate monitoring systems to show fidelity of technology integration initiatives. The ITS collects student samples from staff to monitor the consistency of student use of technology.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IS, ITS, Teacher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rPr/>
            </w:pPr>
            <w:r>
              <w:rPr/>
              <w:t>Time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reate interactive lessons (flipcharts) tied to high stakes math and science TEKS for all interactive classrooms at Title I and bilingual campuses (grades 3,4,5,6)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ITS, TIS, Teacher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right="43" w:hanging="0"/>
              <w:rPr/>
            </w:pPr>
            <w:r>
              <w:rPr/>
              <w:t>$8000 July extra help pay, no expenses during year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ontinue to monitor Title I/Bilingual interactive classrooms’ use of interactive resources (flipcharts).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IS, IT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rPr/>
            </w:pPr>
            <w:r>
              <w:rPr/>
              <w:t>Time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Review and modify model technology lessons to ensure that they meet the needs of diverse populations.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I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right="43" w:hanging="0"/>
              <w:rPr/>
            </w:pPr>
            <w:r>
              <w:rPr/>
              <w:t>Time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rain all Title I/Bilingual teachers on use of interactive equipment and delivery of instruction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ITS, Instructional coaches, experienced interactive (Promethean) teacher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**Substitutes; time to meet with teachers for professional development; district created online guides; online resources; T3 (Target Tech in Texas)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rovide training and support for the district’s Aspire or after school programs for at-risk students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IS, ITS, teachers, program coordinator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raining for teachers providing after school technology experiences/activities which enrich and support the school day curriculum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5765</wp:posOffset>
                </wp:positionH>
                <wp:positionV relativeFrom="paragraph">
                  <wp:posOffset>142875</wp:posOffset>
                </wp:positionV>
                <wp:extent cx="9144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11.25pt" to="688pt,11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shd w:fill="F2F2F2" w:val="clear"/>
        <w:ind w:left="-540" w:hanging="0"/>
        <w:rPr>
          <w:b w:val="false"/>
          <w:b w:val="false"/>
        </w:rPr>
      </w:pPr>
      <w:r>
        <w:rPr/>
        <w:t xml:space="preserve">Process Results (Benchmarks &amp; Others): Texas STaR Chart, Professional Development Survey Results, Professional Development Attendance Data, Observational Data, Teacher Feedback, Business and Community Collaborative Involvement, Benchmark results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TextBody"/>
        <w:shd w:fill="F2F2F2" w:val="clear"/>
        <w:ind w:left="-540" w:hanging="0"/>
        <w:rPr/>
      </w:pPr>
      <w:r>
        <w:rPr/>
        <w:t>Strategic Results (TAKS): TAKS, Technology Literacy Assessment</w:t>
      </w:r>
      <w:r>
        <w:br w:type="page"/>
      </w:r>
    </w:p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  <w:t>2009-2010 Instructional Technology Department Improvement Plan</w:t>
      </w:r>
    </w:p>
    <w:p>
      <w:pPr>
        <w:pStyle w:val="Heading1"/>
        <w:ind w:left="-540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5760</wp:posOffset>
                </wp:positionH>
                <wp:positionV relativeFrom="paragraph">
                  <wp:posOffset>76200</wp:posOffset>
                </wp:positionV>
                <wp:extent cx="9144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6pt" to="691.15pt,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4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00"/>
      </w:tblGrid>
      <w:tr>
        <w:trPr>
          <w:cantSplit w:val="true"/>
        </w:trPr>
        <w:tc>
          <w:tcPr>
            <w:tcW w:w="270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70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trategic Goal II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Increase the percentage of underrepresented minority students enrolled in Advanced Placement, Dual Credit, International Baccalaureate, and Algebra 1 (middle school) courses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Leadership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  <w:strike/>
              </w:rPr>
            </w:pPr>
            <w:r>
              <w:rPr>
                <w:b/>
              </w:rPr>
              <w:t>Vision: To prepare students to be 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consumers and producers of information. To create authentic learning experiences with rich technologies that address real-world expectations. To provide students with the experiences, strategies, and skills to collect, manipulate, analyze, synthesize, and utilize mathematical and scientific data for academic endeavors and personal productivity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Leadership Person(s): Humphreys, Autrey, Alford</w:t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and Analysi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Data Collected and Analyzed: STaR Chart data, Benchmark and TAKS assessment data, TA-TEKS technology literacy assessment, AEIS data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takeholder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Data Trends: Low technology literacy scores district wide, inconsistent distribution of STaR chart scores district wide, digital divide and diverse population issues.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ional Development/Human Resources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Training Needs: Foundational/Emerging – Campus Teachers and Administrators: Instructional Technology Alignment and Best Practices Continuum, STaR Chart requirements. Advanced: Instructional Coaches, Academic Deans, ITS staff - curriculum alignment, instruction, assessment practices.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 Strategy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Failure Is Not An Option Principles (1-6)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6_2341323721"/>
            <w:bookmarkStart w:id="13" w:name="__Fieldmark__6_2341323721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Develop common mission, vision, values &amp; goals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7_2341323721"/>
            <w:bookmarkStart w:id="15" w:name="__Fieldmark__7_2341323721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Ensure achievement for all students; creating systems for prevention &amp; interventio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8_2341323721"/>
            <w:bookmarkStart w:id="17" w:name="__Fieldmark__8_2341323721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Create/support collaborative teaming focused on teaching &amp; learning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9_2341323721"/>
            <w:bookmarkStart w:id="19" w:name="__Fieldmark__9_2341323721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Use data to guide decision making and continuous improvemen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10_2341323721"/>
            <w:bookmarkStart w:id="21" w:name="__Fieldmark__10_2341323721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Gain active engagement from family and commun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2" w:name="__Fieldmark__11_2341323721"/>
            <w:bookmarkStart w:id="23" w:name="__Fieldmark__11_2341323721"/>
            <w:bookmarkEnd w:id="2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uild sustaining leadership capaci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0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056"/>
        <w:gridCol w:w="1154"/>
        <w:gridCol w:w="1156"/>
        <w:gridCol w:w="3107"/>
        <w:gridCol w:w="3196"/>
      </w:tblGrid>
      <w:tr>
        <w:trPr/>
        <w:tc>
          <w:tcPr>
            <w:tcW w:w="53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 Management-Specific Action Steps and Time Lines for Each Change Strategy</w:t>
            </w:r>
          </w:p>
        </w:tc>
        <w:tc>
          <w:tcPr>
            <w:tcW w:w="11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115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ish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31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ibility  </w:t>
            </w:r>
          </w:p>
        </w:tc>
        <w:tc>
          <w:tcPr>
            <w:tcW w:w="319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Costs/Services</w:t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Initiate and/or continue the integration of robotics and engineering in the science and math curriculum areas in elementary and middle schools; identify middle school teachers to attend UT dTeach; support FIRST Lego League and TCEA robotics teams; support after-school programs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IS, ITS, teacher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$50,000 registration fees; teacher stipends, equipment; industry mentors from National Instrument and the community; UT Engineering staff &amp; students; professional development</w:t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hd w:fill="F2F2F2" w:val="clear"/>
        <w:ind w:left="-540" w:hanging="0"/>
        <w:rPr>
          <w:b w:val="false"/>
          <w:b w:val="false"/>
        </w:rPr>
      </w:pPr>
      <w:r>
        <w:rPr/>
        <w:t>Process Results (Benchmarks &amp; Others): Texas STaR Chart, Professional Development Survey Results, Professional Development Attendance Data, Observational Data, Teacher Feedback, Business and Community Collaborative Involvement, Benchmark results; Feedback from UT surveys</w:t>
      </w:r>
    </w:p>
    <w:p>
      <w:pPr>
        <w:pStyle w:val="TextBody"/>
        <w:shd w:fill="F2F2F2" w:val="clear"/>
        <w:ind w:left="-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TextBody"/>
        <w:shd w:fill="F2F2F2" w:val="clear"/>
        <w:ind w:left="-540" w:hanging="0"/>
        <w:rPr/>
      </w:pPr>
      <w:r>
        <w:rPr/>
        <w:t>Strategic Results (TAKS): T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  <w:t>2009-2010 Instructional Technology Department Improvement Plan</w:t>
      </w:r>
    </w:p>
    <w:p>
      <w:pPr>
        <w:pStyle w:val="Heading1"/>
        <w:ind w:left="-540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5760</wp:posOffset>
                </wp:positionH>
                <wp:positionV relativeFrom="paragraph">
                  <wp:posOffset>76200</wp:posOffset>
                </wp:positionV>
                <wp:extent cx="9144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6pt" to="691.15pt,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4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00"/>
      </w:tblGrid>
      <w:tr>
        <w:trPr>
          <w:cantSplit w:val="true"/>
        </w:trPr>
        <w:tc>
          <w:tcPr>
            <w:tcW w:w="14400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trategic Goal III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Increase the high school graduation rate for economically disadvantaged, African American, and Hispanic students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Leadership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  <w:strike/>
              </w:rPr>
            </w:pPr>
            <w:r>
              <w:rPr>
                <w:b/>
              </w:rPr>
              <w:t>Vision: To prepare students to be 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consumers and producers of information. To create authentic learning experiences with rich technologies that address real-world expectations. To provide students with the experiences, strategies, and skills to collect, manipulate, analyze, synthesize, and utilize mathematical and scientific data for academic endeavors and personal productivity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Leadership Person(s): Humphreys, Autrey, Alford</w:t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and Analysi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Data Collected and Analyzed: STaR Chart data, Benchmark and TAKS assessment data, TA-TEKS technology literacy assessment, AEIS data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takeholder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Data Trends: Low technology literacy scores district wide, inconsistent distribution of STaR chart scores district wide, digital divide and diverse population issues.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ional Development/Human Resources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Training Needs: Foundational/Emerging – Campus Teachers and Administrators: Instructional Technology Alignment and Best Practices Continuum, STaR Chart requirements. Advanced: Instructional Coaches, Academic Deans, ITS staff - curriculum alignment, instruction, assessment practices.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 Strategy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Failure Is Not An Option Principles (1-6)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4" w:name="__Fieldmark__12_2341323721"/>
            <w:bookmarkStart w:id="25" w:name="__Fieldmark__12_2341323721"/>
            <w:bookmarkEnd w:id="2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Develop common mission, vision, values &amp; goals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6" w:name="__Fieldmark__13_2341323721"/>
            <w:bookmarkStart w:id="27" w:name="__Fieldmark__13_2341323721"/>
            <w:bookmarkEnd w:id="2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Ensure achievement for all students; creating systems for prevention &amp; interventio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8" w:name="__Fieldmark__14_2341323721"/>
            <w:bookmarkStart w:id="29" w:name="__Fieldmark__14_2341323721"/>
            <w:bookmarkEnd w:id="2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Create/support collaborative teaming focused on teaching &amp; learning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0" w:name="__Fieldmark__15_2341323721"/>
            <w:bookmarkStart w:id="31" w:name="__Fieldmark__15_2341323721"/>
            <w:bookmarkEnd w:id="3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Use data to guide decision making and continuous improvemen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2" w:name="__Fieldmark__16_2341323721"/>
            <w:bookmarkStart w:id="33" w:name="__Fieldmark__16_2341323721"/>
            <w:bookmarkEnd w:id="3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Gain active engagement from family and commun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4" w:name="__Fieldmark__17_2341323721"/>
            <w:bookmarkStart w:id="35" w:name="__Fieldmark__17_2341323721"/>
            <w:bookmarkEnd w:id="3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uild sustaining leadership capacit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0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056"/>
        <w:gridCol w:w="1154"/>
        <w:gridCol w:w="1156"/>
        <w:gridCol w:w="3107"/>
        <w:gridCol w:w="3196"/>
      </w:tblGrid>
      <w:tr>
        <w:trPr/>
        <w:tc>
          <w:tcPr>
            <w:tcW w:w="53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 Management-Specific Action Steps and Time Lines for Each Change Strategy</w:t>
            </w:r>
          </w:p>
        </w:tc>
        <w:tc>
          <w:tcPr>
            <w:tcW w:w="11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115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ish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31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ibility  </w:t>
            </w:r>
          </w:p>
        </w:tc>
        <w:tc>
          <w:tcPr>
            <w:tcW w:w="319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Costs/Services</w:t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rovide access to online career planning resources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ITS, ITS, teachers, counselor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right="43" w:hanging="0"/>
              <w:rPr/>
            </w:pPr>
            <w:r>
              <w:rPr/>
              <w:t>Time, flex laptop cart and lab use</w:t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ncourage and support the use of SAT/ACT preparation resources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IS, ITS, teachers, counselors, librarian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rPr/>
            </w:pPr>
            <w:r>
              <w:rPr/>
              <w:t>Time, flex laptop cart and lab use</w:t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Support district-wide career and college bound initiatives (online surveys, online testing, ACC enrollment, dual credit program, etc.)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0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ITS, counselor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right="43" w:hanging="0"/>
              <w:rPr/>
            </w:pPr>
            <w:r>
              <w:rPr/>
              <w:t>Time, flex laptop cart and lab use</w:t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05765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5.9pt" to="688pt,5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hd w:fill="F2F2F2" w:val="clear"/>
        <w:ind w:left="-540" w:hanging="0"/>
        <w:rPr>
          <w:b w:val="false"/>
          <w:b w:val="false"/>
        </w:rPr>
      </w:pPr>
      <w:r>
        <w:rPr/>
        <w:t xml:space="preserve">Process Results (Benchmarks &amp; Others): Texas STaR Chart, Professional Development Survey Results, Professional Development Attendance Data, Observational Data, Teacher Feedback, Business and Community Collaborative Involvement, Benchmark results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TextBody"/>
        <w:shd w:fill="F2F2F2" w:val="clear"/>
        <w:ind w:left="-540" w:hanging="0"/>
        <w:rPr/>
      </w:pPr>
      <w:r>
        <w:rPr/>
        <w:t>Strategic Results (TAKS): TAKS</w:t>
      </w:r>
    </w:p>
    <w:p>
      <w:pPr>
        <w:pStyle w:val="Normal"/>
        <w:rPr/>
      </w:pPr>
      <w:r>
        <w:rPr/>
      </w:r>
    </w:p>
    <w:p>
      <w:pPr>
        <w:pStyle w:val="Heading1"/>
        <w:ind w:left="-540" w:hanging="0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  <w:t>2009-2010 Instructional Technology Department Improvement Plan</w:t>
      </w:r>
    </w:p>
    <w:p>
      <w:pPr>
        <w:pStyle w:val="Normal"/>
        <w:ind w:left="-54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5760</wp:posOffset>
                </wp:positionH>
                <wp:positionV relativeFrom="paragraph">
                  <wp:posOffset>76200</wp:posOffset>
                </wp:positionV>
                <wp:extent cx="91440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6pt" to="691.15pt,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4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00"/>
      </w:tblGrid>
      <w:tr>
        <w:trPr>
          <w:cantSplit w:val="true"/>
        </w:trPr>
        <w:tc>
          <w:tcPr>
            <w:tcW w:w="270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trategic Goal IV:</w:t>
            </w:r>
          </w:p>
        </w:tc>
        <w:tc>
          <w:tcPr>
            <w:tcW w:w="1170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Maintain and re-administer the employee climate survey, and develop and implement a similar instrument to measure student morale and school climate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Leadership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 xml:space="preserve">Vision: 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 xml:space="preserve">Leadership Person(s): </w:t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and Analysi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 xml:space="preserve">Data Collected and Analyzed: 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takeholder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 xml:space="preserve">Data Trends: 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ional Development/Human Resources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 xml:space="preserve">Training Needs: </w:t>
            </w:r>
            <w:r>
              <w:rPr/>
              <w:t>Training in differentiation in response to TAG survey, SIOP training, Power of 2 training, SIM Closing the Gap training, MAP training, Master Schedule Training and culturally responsive training.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 Strategy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Failure Is Not An Option Principles (1-6)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6" w:name="__Fieldmark__18_2341323721"/>
            <w:bookmarkStart w:id="37" w:name="__Fieldmark__18_2341323721"/>
            <w:bookmarkEnd w:id="3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Develop common mission, vision, values &amp; goals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8" w:name="__Fieldmark__19_2341323721"/>
            <w:bookmarkStart w:id="39" w:name="__Fieldmark__19_2341323721"/>
            <w:bookmarkEnd w:id="3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Ensure achievement for all students; creating systems for prevention &amp; interventio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0" w:name="__Fieldmark__20_2341323721"/>
            <w:bookmarkStart w:id="41" w:name="__Fieldmark__20_2341323721"/>
            <w:bookmarkEnd w:id="4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Create/support collaborative teaming focused on teaching &amp; learning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2" w:name="__Fieldmark__21_2341323721"/>
            <w:bookmarkStart w:id="43" w:name="__Fieldmark__21_2341323721"/>
            <w:bookmarkEnd w:id="4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Use data to guide decision making and continuous improvemen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4" w:name="__Fieldmark__22_2341323721"/>
            <w:bookmarkStart w:id="45" w:name="__Fieldmark__22_2341323721"/>
            <w:bookmarkEnd w:id="4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Gain active engagement from family and commun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6" w:name="__Fieldmark__23_2341323721"/>
            <w:bookmarkStart w:id="47" w:name="__Fieldmark__23_2341323721"/>
            <w:bookmarkEnd w:id="4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uild sustaining leadership capacit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30"/>
        <w:gridCol w:w="1170"/>
        <w:gridCol w:w="1170"/>
        <w:gridCol w:w="3150"/>
        <w:gridCol w:w="3240"/>
      </w:tblGrid>
      <w:tr>
        <w:trPr/>
        <w:tc>
          <w:tcPr>
            <w:tcW w:w="54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 Management-Specific Action Steps and Time Lines for Each Change Strategy</w:t>
            </w:r>
          </w:p>
        </w:tc>
        <w:tc>
          <w:tcPr>
            <w:tcW w:w="117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117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ish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31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ibility  </w:t>
            </w:r>
          </w:p>
        </w:tc>
        <w:tc>
          <w:tcPr>
            <w:tcW w:w="32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Costs/Services</w:t>
            </w:r>
          </w:p>
        </w:tc>
      </w:tr>
      <w:tr>
        <w:trPr/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65760</wp:posOffset>
                </wp:positionH>
                <wp:positionV relativeFrom="paragraph">
                  <wp:posOffset>153035</wp:posOffset>
                </wp:positionV>
                <wp:extent cx="91440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2.05pt" to="691.15pt,1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shd w:fill="F2F2F2" w:val="clear"/>
        <w:ind w:left="-540" w:hanging="0"/>
        <w:rPr/>
      </w:pPr>
      <w:r>
        <w:rPr/>
      </w:r>
    </w:p>
    <w:p>
      <w:pPr>
        <w:pStyle w:val="TextBody"/>
        <w:shd w:fill="F2F2F2" w:val="clear"/>
        <w:ind w:left="-540" w:hanging="0"/>
        <w:rPr/>
      </w:pPr>
      <w:r>
        <w:rPr/>
      </w:r>
    </w:p>
    <w:p>
      <w:pPr>
        <w:pStyle w:val="TextBody"/>
        <w:shd w:fill="F2F2F2" w:val="clear"/>
        <w:ind w:left="-540" w:hanging="0"/>
        <w:rPr/>
      </w:pPr>
      <w:r>
        <w:rPr/>
        <w:t>Process Results (Benchmarks &amp; Others):</w:t>
      </w:r>
      <w:r>
        <w:rPr>
          <w:b w:val="false"/>
        </w:rPr>
        <w:t xml:space="preserve"> </w:t>
      </w:r>
    </w:p>
    <w:p>
      <w:pPr>
        <w:pStyle w:val="Normal"/>
        <w:ind w:left="-540" w:hanging="0"/>
        <w:rPr/>
      </w:pPr>
      <w:r>
        <w:rPr/>
      </w:r>
    </w:p>
    <w:p>
      <w:pPr>
        <w:pStyle w:val="TextBody"/>
        <w:shd w:fill="F2F2F2" w:val="clear"/>
        <w:ind w:left="-540" w:hanging="0"/>
        <w:rPr/>
      </w:pPr>
      <w:r>
        <w:rPr/>
        <w:t>Strategic Results (TAKS):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  <w:t>2009-2010 Instructional Technology Department Improvement Plan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65760</wp:posOffset>
                </wp:positionH>
                <wp:positionV relativeFrom="paragraph">
                  <wp:posOffset>76200</wp:posOffset>
                </wp:positionV>
                <wp:extent cx="91440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6pt" to="691.15pt,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4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00"/>
      </w:tblGrid>
      <w:tr>
        <w:trPr>
          <w:cantSplit w:val="true"/>
        </w:trPr>
        <w:tc>
          <w:tcPr>
            <w:tcW w:w="14400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Strategic Goal V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Fully implement the diversity training plan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Leadership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  <w:strike/>
              </w:rPr>
            </w:pPr>
            <w:r>
              <w:rPr>
                <w:b/>
              </w:rPr>
              <w:t>Vision: To prepare students to be 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consumers and producers of information. To create authentic learning experiences with rich technologies that address real-world expectations. To provide students with the experiences, strategies, and skills to collect, manipulate, analyze, synthesize, and utilize mathematical and scientific data for academic endeavors and personal productivity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Leadership Person(s): Humphreys, Autrey, Alford</w:t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and Analysi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Data Collected and Analyzed: Pre and post surveys from Diversity workshop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takeholder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 xml:space="preserve">Data Trends: 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ional Development/Human Resources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Training Needs:</w:t>
            </w:r>
            <w:r>
              <w:rPr/>
              <w:t xml:space="preserve">  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 Strategy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Failure Is Not An Option Principles (1-6)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8" w:name="__Fieldmark__24_2341323721"/>
            <w:bookmarkStart w:id="49" w:name="__Fieldmark__24_2341323721"/>
            <w:bookmarkEnd w:id="4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XX  Develop common mission, vision, values &amp; goals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50" w:name="__Fieldmark__25_2341323721"/>
            <w:bookmarkStart w:id="51" w:name="__Fieldmark__25_2341323721"/>
            <w:bookmarkEnd w:id="5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Ensure achievement for all students; creating systems for prevention &amp; interventio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52" w:name="__Fieldmark__26_2341323721"/>
            <w:bookmarkStart w:id="53" w:name="__Fieldmark__26_2341323721"/>
            <w:bookmarkEnd w:id="5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Create/support collaborative teaming focused on teaching &amp; learning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54" w:name="__Fieldmark__27_2341323721"/>
            <w:bookmarkStart w:id="55" w:name="__Fieldmark__27_2341323721"/>
            <w:bookmarkEnd w:id="5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Use data to guide decision making and continuous improvemen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56" w:name="__Fieldmark__28_2341323721"/>
            <w:bookmarkStart w:id="57" w:name="__Fieldmark__28_2341323721"/>
            <w:bookmarkEnd w:id="5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Gain active engagement from family and commun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58" w:name="__Fieldmark__29_2341323721"/>
            <w:bookmarkStart w:id="59" w:name="__Fieldmark__29_2341323721"/>
            <w:bookmarkEnd w:id="5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uild sustaining leadership capacit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0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056"/>
        <w:gridCol w:w="1154"/>
        <w:gridCol w:w="1156"/>
        <w:gridCol w:w="3107"/>
        <w:gridCol w:w="3196"/>
      </w:tblGrid>
      <w:tr>
        <w:trPr/>
        <w:tc>
          <w:tcPr>
            <w:tcW w:w="53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 Management-Specific Action Steps and Time Lines for Each Change Strategy</w:t>
            </w:r>
          </w:p>
        </w:tc>
        <w:tc>
          <w:tcPr>
            <w:tcW w:w="11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115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ish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31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ibility  </w:t>
            </w:r>
          </w:p>
        </w:tc>
        <w:tc>
          <w:tcPr>
            <w:tcW w:w="319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Costs/Services</w:t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Instructional Technology Specialists will attend campus organized Diversity training. 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/2010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/20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rofessional Development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rPr/>
            </w:pPr>
            <w:r>
              <w:rPr/>
              <w:t xml:space="preserve">Time at workshops </w:t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5765</wp:posOffset>
                </wp:positionH>
                <wp:positionV relativeFrom="paragraph">
                  <wp:posOffset>142875</wp:posOffset>
                </wp:positionV>
                <wp:extent cx="91440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11.25pt" to="688pt,11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shd w:fill="F2F2F2" w:val="clear"/>
        <w:ind w:left="-540" w:hanging="0"/>
        <w:rPr>
          <w:b w:val="false"/>
          <w:b w:val="false"/>
        </w:rPr>
      </w:pPr>
      <w:r>
        <w:rPr/>
        <w:t xml:space="preserve">Process Results (Benchmarks &amp; Others):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TextBody"/>
        <w:shd w:fill="F2F2F2" w:val="clear"/>
        <w:ind w:left="-540" w:hanging="0"/>
        <w:rPr/>
      </w:pPr>
      <w:r>
        <w:rPr/>
        <w:t xml:space="preserve">Strategic Results (TAKS): </w:t>
      </w:r>
    </w:p>
    <w:p>
      <w:pPr>
        <w:pStyle w:val="Normal"/>
        <w:rPr/>
      </w:pPr>
      <w:r>
        <w:rPr/>
      </w:r>
    </w:p>
    <w:p>
      <w:pPr>
        <w:pStyle w:val="Heading1"/>
        <w:ind w:left="-540" w:hanging="0"/>
        <w:rPr/>
      </w:pPr>
      <w:r>
        <w:rPr/>
      </w:r>
      <w:r>
        <w:br w:type="page"/>
      </w:r>
    </w:p>
    <w:p>
      <w:pPr>
        <w:pStyle w:val="Heading1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  <w:t>2009-2010 Instructional Technology Department Improvement Plan</w:t>
      </w:r>
    </w:p>
    <w:p>
      <w:pPr>
        <w:pStyle w:val="Normal"/>
        <w:ind w:left="-54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5760</wp:posOffset>
                </wp:positionH>
                <wp:positionV relativeFrom="paragraph">
                  <wp:posOffset>76200</wp:posOffset>
                </wp:positionV>
                <wp:extent cx="91440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6pt" to="691.15pt,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4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00"/>
      </w:tblGrid>
      <w:tr>
        <w:trPr>
          <w:cantSplit w:val="true"/>
        </w:trPr>
        <w:tc>
          <w:tcPr>
            <w:tcW w:w="14400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Strategic Goal VI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rovide adequate resources for instructional improvement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Leadership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  <w:strike/>
              </w:rPr>
            </w:pPr>
            <w:r>
              <w:rPr>
                <w:b/>
              </w:rPr>
              <w:t>Vision: To prepare students to be 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consumers and producers of information. To create authentic learning experiences with rich technologies that address real-world expectations. To provide students with the experiences, strategies, and skills to collect, manipulate, analyze, synthesize, and utilize mathematical and scientific data for academic endeavors and personal productivity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Leadership Person(s): Humphreys, Autrey, Alford</w:t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and Analysi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Data Collected and Analyzed: STaR Chart data, Benchmark and TAKS assessment data, TA-TEKS technology literacy assessment, AEIS data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takeholder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Data Trends: Low technology literacy scores district wide, inconsistent distribution of STaR chart scores district wide, digital divide and diverse population issues.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ional Development/Human Resources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Training Needs: Foundational/Emerging – Campus Teachers and Administrators: Instructional Technology Alignment and Best Practices Continuum, STaR Chart requirements. Advanced: Instructional Coaches, Academic Deans, ITS staff - curriculum alignment, instruction, assessment practices.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 Strategy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Failure Is Not An Option Principles (1-6)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0" w:name="__Fieldmark__30_2341323721"/>
            <w:bookmarkStart w:id="61" w:name="__Fieldmark__30_2341323721"/>
            <w:bookmarkEnd w:id="6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Develop common mission, vision, values &amp; goals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2" w:name="__Fieldmark__31_2341323721"/>
            <w:bookmarkStart w:id="63" w:name="__Fieldmark__31_2341323721"/>
            <w:bookmarkEnd w:id="6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Ensure achievement for all students; creating systems for prevention &amp; interventio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4" w:name="__Fieldmark__32_2341323721"/>
            <w:bookmarkStart w:id="65" w:name="__Fieldmark__32_2341323721"/>
            <w:bookmarkEnd w:id="6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Create/support collaborative teaming focused on teaching &amp; learning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6" w:name="__Fieldmark__33_2341323721"/>
            <w:bookmarkStart w:id="67" w:name="__Fieldmark__33_2341323721"/>
            <w:bookmarkEnd w:id="6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Use data to guide decision making and continuous improvemen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8" w:name="__Fieldmark__34_2341323721"/>
            <w:bookmarkStart w:id="69" w:name="__Fieldmark__34_2341323721"/>
            <w:bookmarkEnd w:id="6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Gain active engagement from family and commun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70" w:name="__Fieldmark__35_2341323721"/>
            <w:bookmarkStart w:id="71" w:name="__Fieldmark__35_2341323721"/>
            <w:bookmarkEnd w:id="7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uild sustaining leadership capacit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316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056"/>
        <w:gridCol w:w="1154"/>
        <w:gridCol w:w="1156"/>
        <w:gridCol w:w="3107"/>
        <w:gridCol w:w="3196"/>
        <w:gridCol w:w="2912"/>
        <w:gridCol w:w="2912"/>
        <w:gridCol w:w="2912"/>
        <w:gridCol w:w="2912"/>
        <w:gridCol w:w="2912"/>
        <w:gridCol w:w="2912"/>
      </w:tblGrid>
      <w:tr>
        <w:trPr/>
        <w:tc>
          <w:tcPr>
            <w:tcW w:w="53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 Management-Specific Action Steps and Time Lines for Each Change Strategy</w:t>
            </w:r>
          </w:p>
        </w:tc>
        <w:tc>
          <w:tcPr>
            <w:tcW w:w="11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115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ish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31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ibility  </w:t>
            </w:r>
          </w:p>
        </w:tc>
        <w:tc>
          <w:tcPr>
            <w:tcW w:w="319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Costs/Services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Expand the access to technology tools in all classrooms. (projectors, interactive whiteboards, document cameras, laptops, netbooks, student response devices, webcams, etc.)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IS, ITS, Information Service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right="43" w:hanging="0"/>
              <w:rPr/>
            </w:pPr>
            <w:r>
              <w:rPr/>
              <w:t>Bond funds, campus and district technology funds, T3 (Target Tech in Texas), Title 1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Promote participation in a globally-connected society by introducing and piloting the use of online tools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deo stream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deo conferenc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diovisual produ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cas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odcas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gital stor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log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cro-blog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k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od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sonal learning networ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cial networ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bques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nline assessment too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opyright/copyleft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cher websit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ther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IS, ITS, Teacher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**Substitutes, time, summer and embedded professional development, online classes, district created online guides, online resources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Create monitoring system to show accountability for classroom integration of TA TEKS 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10/08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2/09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IS, ITS, TA Teks task force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time</w:t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Identify, support, and monitor teachers using online tools to create, extend, and enrich learning environment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l teachers will provide websites meeting recommended guidelines (to be developed with campus leadership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l teacher websites will be kept up-to-date (monitored by campus leadership designe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achers and teams/departments will have a collaborative web presen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ll secondary teachers will have the opportunity to receive training and use Moodle in their classrooms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IS, ITS, teachers, campus and district leadership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right="43" w:hanging="0"/>
              <w:rPr/>
            </w:pPr>
            <w:r>
              <w:rPr/>
              <w:t>**Substitutes, time, summer and embedded professional development, online classes, district created online guides, online resources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Increase access and use of TeacherMate in kindergarten and first grade classrooms in collaboration with Bastrop ISD, Pflugerville ISD, and E3 Alliance; Expand and support TeacherMate implementation from 08-09.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IS, ITS, E3 Alliance, classroom teacher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rPr/>
            </w:pPr>
            <w:r>
              <w:rPr/>
              <w:t>Chase Bank, E3 Alliance, substitutes, professional development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evelop partnerships with area businesses and community organizations to increase opportunities for students for real-world experiences and awareness. (Business Roundtable Plan)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IS, CTE, district and campus leadership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right="43" w:hanging="0"/>
              <w:rPr/>
            </w:pPr>
            <w:r>
              <w:rPr/>
              <w:t>Substitutes, field trip transportation, time, $10,000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Support Response to Intervention, English Language Learner, and Special Education initiatives involving electronic learning and online resources (Read 180, Lexia, AimsWeb, Imagine Learning, etc.) 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IS, ITS, RtI Staff, SpEd Staff, ELL Staff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rPr/>
            </w:pPr>
            <w:r>
              <w:rPr/>
              <w:t>Time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5765</wp:posOffset>
                </wp:positionH>
                <wp:positionV relativeFrom="paragraph">
                  <wp:posOffset>142875</wp:posOffset>
                </wp:positionV>
                <wp:extent cx="914400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11.25pt" to="688pt,11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shd w:fill="F2F2F2" w:val="clear"/>
        <w:ind w:left="-540" w:hanging="0"/>
        <w:rPr>
          <w:b w:val="false"/>
          <w:b w:val="false"/>
        </w:rPr>
      </w:pPr>
      <w:r>
        <w:rPr/>
        <w:t xml:space="preserve">Process Results (Benchmarks &amp; Others): Texas STaR Chart, Professional Development Survey Results, Professional Development Attendance Data, Observational Data, Teacher Feedback, Business and Community Collaborative Involvement, Benchmark results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TextBody"/>
        <w:shd w:fill="F2F2F2" w:val="clear"/>
        <w:ind w:left="-540" w:hanging="0"/>
        <w:rPr/>
      </w:pPr>
      <w:r>
        <w:rPr/>
        <w:t>Strategic Results (TAKS): TAKS, Technology Literacy Assessment</w:t>
      </w:r>
    </w:p>
    <w:p>
      <w:pPr>
        <w:pStyle w:val="Normal"/>
        <w:rPr/>
      </w:pPr>
      <w:r>
        <w:rPr/>
      </w:r>
    </w:p>
    <w:p>
      <w:pPr>
        <w:pStyle w:val="Heading1"/>
        <w:ind w:left="-540" w:hanging="0"/>
        <w:rPr/>
      </w:pPr>
      <w:r>
        <w:rPr/>
      </w:r>
      <w:r>
        <w:br w:type="page"/>
      </w:r>
    </w:p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  <w:t>2009-2010 Instructional Technology Department Improvement Plan</w:t>
      </w:r>
    </w:p>
    <w:p>
      <w:pPr>
        <w:pStyle w:val="Heading1"/>
        <w:ind w:left="-540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5760</wp:posOffset>
                </wp:positionH>
                <wp:positionV relativeFrom="paragraph">
                  <wp:posOffset>76200</wp:posOffset>
                </wp:positionV>
                <wp:extent cx="914400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6pt" to="691.15pt,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4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00"/>
      </w:tblGrid>
      <w:tr>
        <w:trPr>
          <w:cantSplit w:val="true"/>
        </w:trPr>
        <w:tc>
          <w:tcPr>
            <w:tcW w:w="14400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Strategic Goal VII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Develop a “profile” for each campus in the district to provide basic demographic, academic achievement, and facility data in a consistent and easy to understand format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Leadership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/>
            </w:pPr>
            <w:r>
              <w:rPr>
                <w:b/>
              </w:rPr>
              <w:t xml:space="preserve">Vision: 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 xml:space="preserve">Leadership Person(s): </w:t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and Analysi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 xml:space="preserve">Data Collected and Analyzed: 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takeholder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 xml:space="preserve">Data Trends: 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ional Development/Human Resources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Training Needs:</w:t>
            </w:r>
            <w:r>
              <w:rPr/>
              <w:t xml:space="preserve">   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 Strategy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Failure Is Not An Option Principles (1-6)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72" w:name="__Fieldmark__36_2341323721"/>
            <w:bookmarkStart w:id="73" w:name="__Fieldmark__36_2341323721"/>
            <w:bookmarkEnd w:id="7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Develop common mission, vision, values &amp; goals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74" w:name="__Fieldmark__37_2341323721"/>
            <w:bookmarkStart w:id="75" w:name="__Fieldmark__37_2341323721"/>
            <w:bookmarkEnd w:id="7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Ensure achievement for all students; creating systems for prevention &amp; interventio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76" w:name="__Fieldmark__38_2341323721"/>
            <w:bookmarkStart w:id="77" w:name="__Fieldmark__38_2341323721"/>
            <w:bookmarkEnd w:id="7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Create/support collaborative teaming focused on teaching &amp; learning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78" w:name="__Fieldmark__39_2341323721"/>
            <w:bookmarkStart w:id="79" w:name="__Fieldmark__39_2341323721"/>
            <w:bookmarkEnd w:id="7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Use data to guide decision making and continuous improvemen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0" w:name="__Fieldmark__40_2341323721"/>
            <w:bookmarkStart w:id="81" w:name="__Fieldmark__40_2341323721"/>
            <w:bookmarkEnd w:id="8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Gain active engagement from family and community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2" w:name="__Fieldmark__41_2341323721"/>
            <w:bookmarkStart w:id="83" w:name="__Fieldmark__41_2341323721"/>
            <w:bookmarkEnd w:id="8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uild sustaining leadership capacity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30"/>
        <w:gridCol w:w="1170"/>
        <w:gridCol w:w="1170"/>
        <w:gridCol w:w="3150"/>
        <w:gridCol w:w="3240"/>
      </w:tblGrid>
      <w:tr>
        <w:trPr/>
        <w:tc>
          <w:tcPr>
            <w:tcW w:w="54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 Management-Specific Action Steps and Time Lines for Each Change Strategy</w:t>
            </w:r>
          </w:p>
        </w:tc>
        <w:tc>
          <w:tcPr>
            <w:tcW w:w="117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117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ish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31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ibility  </w:t>
            </w:r>
          </w:p>
        </w:tc>
        <w:tc>
          <w:tcPr>
            <w:tcW w:w="32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Costs/Services</w:t>
            </w:r>
          </w:p>
        </w:tc>
      </w:tr>
      <w:tr>
        <w:trPr/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05765</wp:posOffset>
                </wp:positionH>
                <wp:positionV relativeFrom="paragraph">
                  <wp:posOffset>142875</wp:posOffset>
                </wp:positionV>
                <wp:extent cx="91440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11.25pt" to="688pt,11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shd w:fill="F2F2F2" w:val="clear"/>
        <w:ind w:left="-540" w:hanging="0"/>
        <w:rPr>
          <w:b w:val="false"/>
          <w:b w:val="false"/>
        </w:rPr>
      </w:pPr>
      <w:r>
        <w:rPr/>
        <w:t>Process Results (Benchmarks &amp; Others):</w:t>
      </w:r>
      <w:r>
        <w:rPr>
          <w:b w:val="false"/>
        </w:rPr>
        <w:t xml:space="preserve">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TextBody"/>
        <w:shd w:fill="F2F2F2" w:val="clear"/>
        <w:ind w:left="-540" w:hanging="0"/>
        <w:rPr/>
      </w:pPr>
      <w:r>
        <w:rPr/>
        <w:t xml:space="preserve">Strategic Results (TAKS):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080" w:right="72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4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2:35:00Z</dcterms:created>
  <dc:creator>Claudette Morris</dc:creator>
  <dc:description/>
  <cp:keywords/>
  <dc:language>en-US</dc:language>
  <cp:lastModifiedBy>humphreysm</cp:lastModifiedBy>
  <cp:lastPrinted>2008-01-23T14:32:00Z</cp:lastPrinted>
  <dcterms:modified xsi:type="dcterms:W3CDTF">2010-01-15T02:35:00Z</dcterms:modified>
  <cp:revision>2</cp:revision>
  <dc:subject/>
  <dc:title>ROUND ROCK ISD</dc:title>
</cp:coreProperties>
</file>